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e Roman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A arte romana desenvolve-se durante os quase seis séculos que vão da terceira Guerra Púnica (146 A.C.) ao séc. IV D.C., quando perde a originalidade e se dissolve na cristã-primitiva, e na bizantina. Para sua formação contribuíram elementos gregos e etruscos – principalmente gregos, o que se explica pela conquista de toda a Itália, então sede de inúmeras colônias gregas, pelas legiões romanas (séc. </w:t>
      </w:r>
      <w:r>
        <w:rPr>
          <w:lang w:val="en-US"/>
        </w:rPr>
        <w:t xml:space="preserve">III A.C.). </w:t>
      </w:r>
      <w:r>
        <w:rPr/>
        <w:t>Os romanos, contudo, souberam adaptar tais elementos a seu gosto nacional, e forjaram um estilo que, muito embora derivado, não deixa de ser inconfundivelmente romano. É que subsistiram, em Roma, duas artes, uma de cunho oficial e nitidamente grega, outra de natureza popular, bárbara. A vitalidade dessa arte bárbara, em que predominam elementos etruscos, aproxima-a de certas manifestações artísticas modernas, de que são como que prenúncio.</w:t>
      </w:r>
    </w:p>
    <w:p>
      <w:pPr>
        <w:pStyle w:val="TextBody"/>
        <w:spacing w:lineRule="auto" w:line="360"/>
        <w:rPr/>
      </w:pPr>
      <w:r>
        <w:rPr/>
        <w:tab/>
        <w:t>Herdeiros e continuadores da cultura grega, os romanos praticamente nada inovaram em matéria de arte. Mas sua contribuição original dá-se, no campo da arquitetura, na valorização do espaço interno – até então totalmente negligenciado, e na compreensão da dupla importância, estética e estrutural, de elementos como o arco e a abóbada. Por sua forte dose de utilitarismo, a arquitetura romana aproxima-se da moderna mais do que qualquer outra antiga. Além do mais, foram os romanos grandes engenheiros e resolveram certos problemas de engenharia de pontes e aquedutos por métodos ainda hoje úte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  <w:sz w:val="36"/>
          <w:u w:val="single"/>
        </w:rPr>
        <w:t>Escultura:</w:t>
      </w:r>
    </w:p>
    <w:p>
      <w:pPr>
        <w:pStyle w:val="Normal"/>
        <w:spacing w:lineRule="auto" w:line="360"/>
        <w:jc w:val="both"/>
        <w:rPr/>
      </w:pPr>
      <w:r>
        <w:rPr/>
        <w:tab/>
        <w:t>A escultura romana começa pelo retrato, que em suma se baseia no culto dos antepassados: o rosto do morto é reproduzido num material perdurável, e assim preservado. A semelhança era, por conseguinte, condição primordial dessa escultura, e para consegui-la não raro os artistas sublinhavam os traços mais típicos de um rosto, como o de Augusto de Primaporta, executado a maneira grega de Policleto por volta do nascimento de Cristo. Mais puramente romanos são os relevos do Altar da Paz.</w:t>
      </w:r>
    </w:p>
    <w:p>
      <w:pPr>
        <w:pStyle w:val="Normal"/>
        <w:spacing w:lineRule="auto" w:line="360"/>
        <w:jc w:val="both"/>
        <w:rPr/>
      </w:pPr>
      <w:r>
        <w:rPr/>
        <w:tab/>
        <w:t>Sob os flavianos, Vespasiano, Tito e Domiciano, desenvolve-se o estilo a que se chamou de flaviano. A escultura de retratos atinge então o naturalismo, com prejuízo da emoção.</w:t>
      </w:r>
    </w:p>
    <w:p>
      <w:pPr>
        <w:pStyle w:val="Normal"/>
        <w:spacing w:lineRule="auto" w:line="360"/>
        <w:jc w:val="both"/>
        <w:rPr/>
      </w:pPr>
      <w:r>
        <w:rPr/>
        <w:tab/>
        <w:t>Em estilo popular estão vazadas as inúmeras cenas da vida do imperador, nas colunas de Trajano (114 D.C.). O gosto romântico de Adriano irá produzir, pouco após, uma profusão de estátuas como a de Antínous, em que o estilo grego encontrs sua última expressão, segundo a fórmula, ainda, de Praxíteles.</w:t>
      </w:r>
    </w:p>
    <w:p>
      <w:pPr>
        <w:pStyle w:val="Normal"/>
        <w:spacing w:lineRule="auto" w:line="360"/>
        <w:jc w:val="both"/>
        <w:rPr/>
      </w:pPr>
      <w:r>
        <w:rPr/>
        <w:tab/>
        <w:t>No século II D.C., o retrato esculpido possui maior grau de emoção. O de Caracala (211 D.C.) é um impressionante retrato de temperamento e caráter. Em princípios do séc. IV, afinal. De novo atinge a escultura elevado nível: a estátua colossal de Constantino, o Grande, já não é um retrato individual, porém ideal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  <w:sz w:val="36"/>
          <w:u w:val="single"/>
        </w:rPr>
        <w:t>Pintura:</w:t>
      </w:r>
    </w:p>
    <w:p>
      <w:pPr>
        <w:pStyle w:val="Normal"/>
        <w:spacing w:lineRule="auto" w:line="360"/>
        <w:jc w:val="both"/>
        <w:rPr/>
      </w:pPr>
      <w:r>
        <w:rPr/>
        <w:tab/>
        <w:t>A pintura romana é de origem grega oriental. Quatro estilos podem ser distinguidos: o primeiro (séc. I A.C.), conhecido pelos afrescos de Pompéia, busca dar a ilusão do espaço. No segundo (séc. I A.C.) a ênfase é posta na resolução do espaço interno: o mural, imitando a arquitetura, entremostra uma tímida paisagem que se perde de vista e faz esquecer a existência de muros. Exemplo dessa pintura que busca ampliar o espaço é o “Casamento Aldobrandini”, aliás cópia de um original grego do séc. IV A.C. O terceiro estilo floresce em tempos de Augusto: os temas favoritos são cenas mitológicas e paisagens ideais. O quarto e último é o flaviano, que toma elementosdo segundo e do terceiro e com eles plasma uma decoração que quase se poderia chamar barroca.</w:t>
      </w:r>
    </w:p>
    <w:p>
      <w:pPr>
        <w:pStyle w:val="Normal"/>
        <w:spacing w:lineRule="auto" w:line="360"/>
        <w:jc w:val="both"/>
        <w:rPr/>
      </w:pPr>
      <w:r>
        <w:rPr/>
        <w:tab/>
        <w:t>Referência especial deve ser feita aos retratos de fayum (sac. I a III D.C.), entre os quais se acham alguns dos mais belos exemplares da pintura romana, no gênero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  <w:iCs/>
        </w:rPr>
        <w:t xml:space="preserve">Artes Aplicadas. </w:t>
      </w:r>
      <w:r>
        <w:rPr/>
        <w:t>Compreendiam sobretudo mosaicos (de Alexandre, em Pompéia, 50 ªC.), utensílios em bronze, prata e esmalte, cerâmica (</w:t>
      </w:r>
      <w:r>
        <w:rPr>
          <w:i/>
          <w:iCs/>
        </w:rPr>
        <w:t>terra sigillata</w:t>
      </w:r>
      <w:r>
        <w:rPr/>
        <w:t>)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00:00Z</dcterms:created>
  <dc:creator>Eder</dc:creator>
  <dc:description/>
  <dc:language>en-US</dc:language>
  <cp:lastModifiedBy>Eder</cp:lastModifiedBy>
  <dcterms:modified xsi:type="dcterms:W3CDTF">2002-08-10T17:00:00Z</dcterms:modified>
  <cp:revision>2</cp:revision>
  <dc:subject/>
  <dc:title>Arte Romana</dc:title>
</cp:coreProperties>
</file>